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32"/>
          <w:szCs w:val="32"/>
          <w:lang w:eastAsia="ru-RU"/>
        </w:rPr>
        <w:t>О включении (исключении) организаций в (из) Реестр (а) субъектов естественных монополий, в отношении которых осуществляется государственное регулирование и контрол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D2D2D"/>
          <w:spacing w:val="2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ЕДЕРАЛЬНАЯ СЛУЖБА ПО ТАРИФАМ</w:t>
        <w:br/>
        <w:br/>
        <w:t>ПРИКАЗ</w:t>
        <w:br/>
        <w:br/>
        <w:t>от 23 августа 2005 года N 394-с</w:t>
        <w:br/>
      </w:r>
      <w:r>
        <w:rPr>
          <w:rFonts w:eastAsia="Times New Roman" w:cs="Times New Roman" w:ascii="Times New Roman" w:hAnsi="Times New Roman"/>
          <w:spacing w:val="2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О включении (исключении) организаций в (из) Реестр (а) субъектов</w:t>
        <w:br/>
        <w:t> естественных монополий, в отношении которых осуществляются </w:t>
        <w:br/>
        <w:t>государственное регулирование и контроль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оответствии с </w:t>
      </w:r>
      <w:hyperlink r:id="rId2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Федеральным законом от 17 августа 1995 года N 147-ФЗ "О естественных монополиях"</w:t>
        </w:r>
      </w:hyperlink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 (Собрание законодательства Российской Федерации, 1995, N 34, ст.3426) и 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Временным положением о Реестре субъектов естественных монополий, в отношении которых осуществляются государственное регулирование и контроль</w:t>
        </w:r>
      </w:hyperlink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 утвержденным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приказом Федеральной службы по тарифам от 26 августа 2004 года N 59</w:t>
        </w:r>
      </w:hyperlink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(зарегистрировано в Министерстве юстиции Российской Федерации 15 сентября 2004 года, регистрационный N 6023),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приказываю:</w:t>
        <w:b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сключить организации, утратившие статус юридического лица, из Реестра субъектов естественных монополий в области связи, раздел 1 "Услуги почтовой связи", в отношении которых осуществляются государственное регулирование и контроль, согласно приложению N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кратить государственное регулирование и контроль в отношении организаций, указанных в приложении N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ключить Федеральное государственное унитарное предприятие "Почта России", осуществляющее деятельность в сфере оказания услуг почтовой связи, в раздел 1 "Услуги почтовой связи", Реестра субъектов естественных монополий в области связи, в отношении которых осуществляются государственное регулирование и контроль, под регистрационным номером 77-1-5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оответствии с </w:t>
      </w:r>
      <w:hyperlink r:id="rId5">
        <w:r>
          <w:rPr>
            <w:rStyle w:val="InternetLink"/>
            <w:rFonts w:eastAsia="Times New Roman" w:cs="Times New Roman" w:ascii="Times New Roman" w:hAnsi="Times New Roman"/>
            <w:spacing w:val="2"/>
            <w:sz w:val="24"/>
            <w:szCs w:val="24"/>
            <w:lang w:eastAsia="ru-RU"/>
          </w:rPr>
          <w:t>Федеральным законом от 17 августа 1995 года N 147-ФЗ</w:t>
        </w:r>
      </w:hyperlink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ввести в отношении ФГУП "Почта России" государственное регулирование и контроль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уководитель Федеральной</w:t>
        <w:br/>
        <w:t>службы по тарифам</w:t>
        <w:br/>
        <w:t>С.Новик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31"/>
          <w:szCs w:val="3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Приложение N 1. Перечень организаций, не имеющих статуса юридического лица, исключаемых из реестра субъектов естественных монополий в области связи, в отношении которых осуществляется государственное регулирование и контроль</w:t>
      </w:r>
    </w:p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Приложение N 1</w:t>
        <w:br/>
        <w:t>к приказу Федеральной</w:t>
        <w:br/>
        <w:t>службы по тарифам</w:t>
        <w:br/>
        <w:t>от 23 августа 2005 года N 394-с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t>     </w:t>
      </w: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br/>
        <w:t>     </w:t>
        <w:br/>
        <w:t>Перечень</w:t>
        <w:br/>
        <w:t>организаций, не имеющих статуса юридического лица,</w:t>
      </w:r>
      <w:r>
        <w:rPr>
          <w:rFonts w:eastAsia="Times New Roman" w:cs="Times New Roman" w:ascii="Times New Roman" w:hAnsi="Times New Roman"/>
          <w:spacing w:val="2"/>
          <w:sz w:val="31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br/>
        <w:t>исключаемых из Реестра субъектов естественных монополий</w:t>
      </w:r>
      <w:r>
        <w:rPr>
          <w:rFonts w:eastAsia="Times New Roman" w:cs="Times New Roman" w:ascii="Times New Roman" w:hAnsi="Times New Roman"/>
          <w:spacing w:val="2"/>
          <w:sz w:val="31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31"/>
          <w:szCs w:val="31"/>
          <w:lang w:eastAsia="ru-RU"/>
        </w:rPr>
        <w:br/>
        <w:t>в области связи, в отношении которых осуществляются</w:t>
        <w:br/>
        <w:t> государственное регулирование и контроль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/>
        <w:br/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3"/>
        <w:gridCol w:w="7092"/>
      </w:tblGrid>
      <w:tr>
        <w:trPr>
          <w:trHeight w:val="23" w:hRule="atLeast"/>
        </w:trPr>
        <w:tc>
          <w:tcPr>
            <w:tcW w:w="22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  <w:tc>
          <w:tcPr>
            <w:tcW w:w="7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Регистрационный номер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Наименование предприят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Адыгея (Адыгея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Адыге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Башкортостан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Башкортост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урятская Республика (Бурятия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Бурят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Алт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о Республике Алтай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Дагестан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Республики Дагестан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бардино-Балкарская Республик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абардино-Балкарской Республик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Калмыкия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Калмык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рачаево-Черкесская Республик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0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арачаево-Черкесской Республик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Карелия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0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Карел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Коми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Ком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Марий-Эл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Марий Эл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ордовская Республика (Мордовия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Мордов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Саха (Якутия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Республики Саха (Якутия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Северная Осетия - Алания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зи Республики Северная Осетия - Алан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Тыв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еспублики Тыв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дмуртская Республик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Удмуртской Республик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еспублика Хакасия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1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по Республике Хакаси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Чувашская республика-Чаваш республики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Чувашской Республик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лтай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Алтайского кр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раснодар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раснодарского кр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раснояр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расноярского края Государственного комитета Российской Федерации по связи и информатизаци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римор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риморского кр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таврополь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тавропольского кр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Хабаровский край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Хабаровского края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му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Аму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рхангель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2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Архангель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Астраха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0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Астраха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елгоро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Белгоро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Бря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Бря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ладими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Владими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олгогра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Волгогра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олого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Волого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Воронеж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Воронеж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ван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Иван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Иркут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Иркут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линингра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3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алинингра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луж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0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алуж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амчат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амчат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емер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емер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ир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ир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остром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остром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урга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урга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Ку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Ку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Липец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Липец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агада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4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Магада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Мурма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Мурма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ижегоро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Нижегоро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овгород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Нижегород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овосиби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Новосиби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м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Ом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ренбург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Оренбург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Орл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Орл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ензе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Пензе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ерм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5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ерм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Пск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0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ск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ост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ост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Ряза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Ряза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ма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ама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рат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арат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ахали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ахали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вердл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вердл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Смоле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Смоле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амб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Тамб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вер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6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о Твер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ом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0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Том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уль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1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Туль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юме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2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Тюме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Ульяно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Ульяно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Челяби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Челяби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Читин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5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Читин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Ярославск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Ярославск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г.Москва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едеральное государственное унитарное предприятие связи Управление Федеральной почтовой связи г.Москвы "Московский почтамт" (УФПС "Моспочтамт"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-1-2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предприятие "Главный центр магистральных перевозок почты"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7-1-4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Московской области (ГУ УФПС МО)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г.Санкт-Петербург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8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Федеральное государственное унитарное предприятие "Управление федеральной почтовой связи г.Санкт-Петербурга и Ленинградской области"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Еврейская автономная область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7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Еврейской автономной области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Ненецкий автономный округ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3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Ненецкого автономного округ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Таймырский автономный округ (Долгано-Ненецкий)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4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Таймырского (Долгано-Ненецкого) автономного округ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Ханты-Мансийский автономный округ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6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по Ханты-Мансийскому автономному округу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Чукотский автономный округ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7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Управление Федеральной почтовой связи Чукотского автономного округа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Ямало-Ненецкий автономный округ</w:t>
            </w:r>
          </w:p>
        </w:tc>
      </w:tr>
      <w:tr>
        <w:trPr/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89-1-1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>Государственное учреждение - Управление Федеральной почтовой связи Ямало-Ненецкого автономного округа</w:t>
            </w:r>
          </w:p>
        </w:tc>
      </w:tr>
    </w:tbl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spacing w:val="2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br/>
      </w:r>
      <w:r>
        <w:rPr>
          <w:rFonts w:eastAsia="Times New Roman" w:cs="Arial" w:ascii="Arial" w:hAnsi="Arial"/>
          <w:spacing w:val="2"/>
          <w:sz w:val="21"/>
          <w:szCs w:val="21"/>
          <w:lang w:eastAsia="ru-RU"/>
        </w:rPr>
        <w:br/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Текст документа сверен по:</w:t>
      </w:r>
      <w:r>
        <w:rPr>
          <w:rFonts w:eastAsia="Times New Roman" w:cs="Times New Roman" w:ascii="Times New Roman" w:hAnsi="Times New Roman"/>
          <w:spacing w:val="2"/>
          <w:sz w:val="21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0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t>"Информационный бюллетень</w:t>
      </w:r>
      <w:r>
        <w:rPr>
          <w:rFonts w:eastAsia="Times New Roman" w:cs="Times New Roman" w:ascii="Times New Roman" w:hAnsi="Times New Roman"/>
          <w:spacing w:val="2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br/>
        <w:t>Федеральной службы по тарифам",</w:t>
      </w:r>
      <w:r>
        <w:rPr>
          <w:rFonts w:eastAsia="Times New Roman" w:cs="Times New Roman" w:ascii="Times New Roman" w:hAnsi="Times New Roman"/>
          <w:spacing w:val="2"/>
          <w:sz w:val="21"/>
          <w:lang w:eastAsia="ru-RU"/>
        </w:rPr>
        <w:t> </w:t>
      </w:r>
      <w:r>
        <w:rPr>
          <w:rFonts w:eastAsia="Times New Roman" w:cs="Times New Roman" w:ascii="Times New Roman" w:hAnsi="Times New Roman"/>
          <w:spacing w:val="2"/>
          <w:sz w:val="21"/>
          <w:szCs w:val="21"/>
          <w:lang w:eastAsia="ru-RU"/>
        </w:rPr>
        <w:br/>
        <w:t>N 24, 05.09.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2860" TargetMode="External"/><Relationship Id="rId3" Type="http://schemas.openxmlformats.org/officeDocument/2006/relationships/hyperlink" Target="http://docs.cntd.ru/document/901908431" TargetMode="External"/><Relationship Id="rId4" Type="http://schemas.openxmlformats.org/officeDocument/2006/relationships/hyperlink" Target="http://docs.cntd.ru/document/901908431" TargetMode="External"/><Relationship Id="rId5" Type="http://schemas.openxmlformats.org/officeDocument/2006/relationships/hyperlink" Target="http://docs.cntd.ru/document/901286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45:00Z</dcterms:created>
  <dc:creator>ru105titova</dc:creator>
  <dc:description/>
  <cp:keywords/>
  <dc:language>en-US</dc:language>
  <cp:lastModifiedBy>ru105titova</cp:lastModifiedBy>
  <dcterms:modified xsi:type="dcterms:W3CDTF">2019-11-01T08:55:00Z</dcterms:modified>
  <cp:revision>10</cp:revision>
  <dc:subject/>
  <dc:title/>
</cp:coreProperties>
</file>